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Phil Sundin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>Period 4</w:t>
      </w:r>
    </w:p>
    <w:p>
      <w:pPr>
        <w:pStyle w:val="Normal"/>
        <w:rPr/>
      </w:pPr>
      <w:r>
        <w:rPr/>
        <w:t>01-05-10</w:t>
      </w:r>
    </w:p>
    <w:p>
      <w:pPr>
        <w:pStyle w:val="Normal"/>
        <w:rPr/>
      </w:pPr>
      <w:r>
        <w:rPr/>
        <w:t>AP Literature and Composi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>One of the most prominent mistakes in the explication</w:t>
      </w:r>
      <w:commentRangeStart w:id="1"/>
      <w:r>
        <w:rPr/>
        <w:t xml:space="preserve">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was the sentence structure and methods in which I conveyed my ideas.  I think many of my ideas were good, but I could not execute and express them in a fluent manner.  Especially in the middle sections of my paper, sentence structure broke down, word choice became poorer, and my ideas just began to become sloppy.  If I were to rewrite this paper, I would definitely try to improve on the translation of my ideas to the paper.</w:t>
      </w:r>
    </w:p>
    <w:p>
      <w:pPr>
        <w:pStyle w:val="Normal"/>
        <w:spacing w:lineRule="auto" w:line="480"/>
        <w:rPr/>
      </w:pPr>
      <w:r>
        <w:rPr/>
        <w:tab/>
        <w:t>My second paragraph could have definitely used some refining.  It had more potential in both length and quality.  Musical devices are a huge part of the poem, and my somewhat short paragraph did not fully detail the extent that this aspect plays into the poem.  The analysis as a whole would benefit greatly from an in-depth look at the musical devices in the poem.  If I were to extensively revise this essay, my target area would be this second paragraph.</w:t>
      </w:r>
    </w:p>
    <w:p>
      <w:pPr>
        <w:pStyle w:val="Normal"/>
        <w:spacing w:lineRule="auto" w:line="480"/>
        <w:rPr/>
      </w:pPr>
      <w:r>
        <w:rPr/>
        <w:tab/>
        <w:t>Additionally, my paper was shorter than most of my peers’ essays.  While length is not necessarily a measure of how “good” a paper is, I believe my paper could have been elaborated in several spots.  I probably could have included an additional paragraph about one of the other literary devices employed in the poem.  While it may not have been necessary, I think it would have been a nice supplement to the essay.  My current paper totaled a little over two pages, but an additional paragraph on some other literary element, such as tone, would have helped lengthen and support the analysis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7T14:40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7.10</w:t>
      </w:r>
    </w:p>
  </w:comment>
  <w:comment w:id="1" w:author=" M. Lane" w:date="2010-01-07T14:3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paper are you talking about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15:00Z</dcterms:created>
  <dc:creator>Mel Sundin</dc:creator>
  <dc:description/>
  <cp:keywords/>
  <dc:language>en-US</dc:language>
  <cp:lastModifiedBy> </cp:lastModifiedBy>
  <dcterms:modified xsi:type="dcterms:W3CDTF">2010-01-15T18:15:00Z</dcterms:modified>
  <cp:revision>2</cp:revision>
  <dc:subject/>
  <dc:title>Phil Sundin</dc:title>
</cp:coreProperties>
</file>